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улинского сельсовета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3.2019 № 14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профилактики нарушений в рамках осуществления муниципального контроля на 2019 год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, устранения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офилактика нарушений обязательных требований проводится в рамках осуществления муниципального контроля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Целью программы является: 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Задачами программы являются: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 Укрепление системы профилактики нарушений обязательных требований путем активизации профилактической деятельности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2. Выявление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3. Повышение правосознания и правовой культуры руководителей юридических лиц и индивидуальных предпринимателей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 Программа разработана на 2019 год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Су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.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. В рамках профилактики предупреждения нарушений, установленных законодательством всех уровней, администрацией  Никулинского сельсовета Татарского района Новосибирской области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законодательства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кулинского сельсовета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марта  2019 года № 14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План мероприятий по профилактике нарушений в рамках осуществления муниципального контроля на 2019 год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301"/>
        <w:gridCol w:w="2152"/>
        <w:gridCol w:w="234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ероприятия по профилактике нарушений юридическими лицами и индивидуальными предпринимателями обязательных требован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ставление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I квартал 2019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овета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щение на официальном сайте администрации  Никулинского сельсовета  в сети «Интернет» для каждого вида муниципального контроля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I квартал 2019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руководства по соблюдению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I квартал 2019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9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9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регулярного (не реже одного раза в год) обобщения практики осуществления муниципального контроля в соответствующей сфере деятельности и размещение на официальном сайте администрации  Никулинского сельсовета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 2019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9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на официальном сайте администрации Никулинского сельсовета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формации о результатах контрольной деятельности за 2019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кабрь 2019 год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утверждение программы профилактики нарушений в рамках осуществления муниципального контроля на 2019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2019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льсовета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34:00Z</dcterms:created>
  <dc:creator>Толстов О.С.</dc:creator>
  <dc:description/>
  <cp:keywords/>
  <dc:language>en-US</dc:language>
  <cp:lastModifiedBy>SPETC</cp:lastModifiedBy>
  <dcterms:modified xsi:type="dcterms:W3CDTF">2019-04-26T08:11:00Z</dcterms:modified>
  <cp:revision>8</cp:revision>
  <dc:subject/>
  <dc:title/>
</cp:coreProperties>
</file>