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ВЕТ ДЕПУТАТОВ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ИКУЛИНСКОГО СЕЛЬСОВЕТА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АТАРСКОГО РАЙОНА НОВОСИБИРСКОЙ ОБЛАСТИ 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созыва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23" w:leader="none"/>
        </w:tabs>
        <w:jc w:val="center"/>
        <w:rPr/>
      </w:pPr>
      <w:r>
        <w:rPr>
          <w:b/>
        </w:rPr>
        <w:t>(семнадцатой сесс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1.03.2017 г.                                            с. Никулино                                                           № 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пятой сессии Совета депутатов пятого созыва Никулинского сельсовета Татарского района Новосибирской области от 23.12.2016 г. «О бюджете  Никулинского сельсовета Татарского района на 2017 год и плановый период 2018-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ствуясь Бюджетным Кодексом Российской Федерации,Положение о бюджетном устройстве и бюджетном процессе администрации Никулинского сельсовета Татарского района Новосибирской области Совет депутатов  администрации Никулинского сельсовета Татарского района Новосибирской области решил:</w:t>
      </w:r>
    </w:p>
    <w:p>
      <w:pPr>
        <w:pStyle w:val="Normal"/>
        <w:rPr>
          <w:b/>
          <w:b/>
        </w:rPr>
      </w:pPr>
      <w:r>
        <w:rPr>
          <w:b/>
        </w:rPr>
        <w:t>Внести в решение пятой сессии Совета депутатов пятого созыва Никулинского сельсовета Татарского района Новосибирской области от 23.12.2016 года следующие изменения</w:t>
      </w:r>
    </w:p>
    <w:p>
      <w:pPr>
        <w:pStyle w:val="Normal"/>
        <w:rPr>
          <w:b/>
          <w:b/>
        </w:rPr>
      </w:pPr>
      <w:r>
        <w:rPr>
          <w:b/>
        </w:rPr>
        <w:t>1,Пунк 1 решения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>«Утвердить основные характеристики бюджета администрации Никулинского сельсовета Татарского района Новосибирской области (далее местный бюджет )на 2017 год.</w:t>
      </w:r>
    </w:p>
    <w:p>
      <w:pPr>
        <w:pStyle w:val="Normal"/>
        <w:rPr/>
      </w:pPr>
      <w:r>
        <w:rPr>
          <w:b/>
        </w:rPr>
        <w:t>1)прогнозируемый объем доходов местного бюджета в сумме 7805,3тыс.рублей,</w:t>
      </w:r>
    </w:p>
    <w:p>
      <w:pPr>
        <w:pStyle w:val="Normal"/>
        <w:rPr/>
      </w:pPr>
      <w:r>
        <w:rPr>
          <w:b/>
        </w:rPr>
        <w:t>2)общий объем расходов местного бюджета в сумме8661,3тыс.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Утвердить таблицу 1 приложения 4 «Распределение бюджетных ассигнований на 2017 год по разделам и подразделам, целевым статьям и видам расходов по функциональной структуре расходов» в прилагаемой ред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Утвердить таблицу 2 приложения 5 «Ведомственная структура расходов местного бюджета на 2017 год» в прилагаемой ред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Настоящее решение вступает в силу со дня обнаро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Никулинского сельсовета:                                                               С.П.Серги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tbl>
      <w:tblPr>
        <w:tblW w:w="1022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7"/>
        <w:gridCol w:w="467"/>
        <w:gridCol w:w="613"/>
        <w:gridCol w:w="1260"/>
        <w:gridCol w:w="540"/>
        <w:gridCol w:w="896"/>
        <w:gridCol w:w="109"/>
        <w:gridCol w:w="27"/>
        <w:gridCol w:w="7"/>
      </w:tblGrid>
      <w:tr>
        <w:trPr>
          <w:trHeight w:val="2312" w:hRule="atLeast"/>
        </w:trPr>
        <w:tc>
          <w:tcPr>
            <w:tcW w:w="10083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к решению семнадцатой сессии пятого созыв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</w:rPr>
              <w:t xml:space="preserve">депутатов Никулинского сельсовета Татарского район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</w:rPr>
              <w:t xml:space="preserve">Новосибир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« О бюджете Никулинского сельсовета Та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sz w:val="20"/>
                <w:lang w:eastAsia="en-US"/>
              </w:rPr>
              <w:t>района Новосибирской области на 2017г</w:t>
            </w:r>
          </w:p>
          <w:p>
            <w:pPr>
              <w:pStyle w:val="Normal"/>
              <w:jc w:val="righ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и плановый период 2018-2019 годов» 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ГОСУДАРСТВЕНЫМ ПРОГРАММАМ И НЕПРОГРАММНЫМ НАПРАВЛЕНИЯМ ДЕЯТЕЛЬНОСТИ), ГРУППАМ И ПОДГРУППАМ ВИДОВ РАСХОДОВ КЛАССИФИКАЦИИ РАСХОДОВ БЮДЖЕТОВ  НА 2017 ГОД И ПЛАНОВЫЙ ПЕРИОД 2018 И 2019ГОДОВ</w:t>
            </w:r>
            <w:r>
              <w:rPr>
                <w:sz w:val="20"/>
              </w:rPr>
              <w:t xml:space="preserve">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, подразделам, целевым статьям (государственным программам  и не программным направлениям деятельности ), группам и подгруппам видов расходов классификации расходов бюджетов 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 год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тыс. руб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63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 00.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 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государственной программы  Новосибирской области "Юстиция" на 2014 - 2020 годы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полномочий контрольно-счетного орган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е и ликвидация последствий чрезвычайных ситуаций, стихийных бедствий и их последств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сельского хозяй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с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модернизация , реконструкция автомобильных дорог общего пользования, в том числе дорог в поселениях (за исключением автомобильных дорог федерального значения),  капитальный ремонт, ремонт и содержание автомобильных дорог общего пользования местного значения, включая разработку проектной документации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6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504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.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лиц и установка указателей с названиями улиц и номерами домов на территории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1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сбора и вывоза бытовых отходов и мусора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й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связанные с обеспечением деятельности домов культуры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роприятия в области физической культуры и спор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1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19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20177" w:type="dxa"/>
        <w:jc w:val="left"/>
        <w:tblInd w:w="-3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"/>
        <w:gridCol w:w="6282"/>
        <w:gridCol w:w="534"/>
        <w:gridCol w:w="439"/>
        <w:gridCol w:w="492"/>
        <w:gridCol w:w="1260"/>
        <w:gridCol w:w="401"/>
        <w:gridCol w:w="1039"/>
        <w:gridCol w:w="503"/>
        <w:gridCol w:w="9040"/>
      </w:tblGrid>
      <w:tr>
        <w:trPr>
          <w:trHeight w:val="1345" w:hRule="atLeast"/>
        </w:trPr>
        <w:tc>
          <w:tcPr>
            <w:tcW w:w="1063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center" w:pos="4677" w:leader="none"/>
              </w:tabs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</w:t>
            </w:r>
            <w:r>
              <w:rPr>
                <w:sz w:val="20"/>
              </w:rPr>
              <w:t>к решению   семнадцатой       сессии пятого созыв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</w:rPr>
              <w:t xml:space="preserve">депутатов Никулинского сельсовета Татар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</w:rPr>
              <w:t xml:space="preserve">Новосибир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« О бюджете Никулинского сельсовета Тата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>района Новосибирской области на 2017г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и плановый период 2018-2019 годов» </w:t>
            </w:r>
          </w:p>
          <w:p>
            <w:pPr>
              <w:pStyle w:val="Normal"/>
              <w:tabs>
                <w:tab w:val="clear" w:pos="708"/>
                <w:tab w:val="left" w:pos="3165" w:leader="none"/>
                <w:tab w:val="center" w:pos="467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едомственная структура расходов местного бюджета на 2017 год и плановый период 2018  и 2019 год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едомственная структура расходов местного бюджета на 2017 год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Таблица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95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  <w:tab w:val="center" w:pos="4677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тыс. руб</w:t>
            </w:r>
          </w:p>
        </w:tc>
        <w:tc>
          <w:tcPr>
            <w:tcW w:w="9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4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 00.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органа муниципального самоуправле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 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1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5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1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государственной программы  Новосибирской области "Юстиция" на 2014 - 2020 годы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.00. 70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полномочий контрольно-счетного орган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 00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0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020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 511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е и ликвидация последствий чрезвычайных ситуаций, стихийных бедствий и их последств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7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2,8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сельского хозяй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ес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531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, модернизация , реконструкция автомобильных дорог общего пользования, в том числе дорог в поселениях (за исключением автомобильных дорог федерального значения),  капитальный ремонт, ремонт и содержание автомобильных дорог общего пользования местного значения, включая </w:t>
            </w:r>
            <w:r>
              <w:rPr>
                <w:b/>
                <w:bCs/>
                <w:color w:val="000000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окументации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2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304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30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6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9.0.00.041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1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 улиц и установка указателей с названиями улиц и номерами домов на территории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2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8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сбора и вывоза бытовых отходов и мусора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й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итуальных услуг и содержание мест захоронен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3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429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0,6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овосибирской области "Управление государственными финансами в Новосибирской области на 2014 -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3.0.00.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.0.00.705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9,9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связанные с обеспечением деятельности домов культуры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9.0.00.052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бличные нормативные обязательства по социальным выплатам граждан 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801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направления местного бюдже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.00. 0000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физической культуры и спорта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услуг дл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.0.00.070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1,3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22" w:right="110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hanging="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17:00Z</dcterms:created>
  <dc:creator>Buh</dc:creator>
  <dc:description/>
  <cp:keywords/>
  <dc:language>en-US</dc:language>
  <cp:lastModifiedBy>SPETC</cp:lastModifiedBy>
  <cp:lastPrinted>2017-03-22T09:38:00Z</cp:lastPrinted>
  <dcterms:modified xsi:type="dcterms:W3CDTF">2017-03-22T02:38:00Z</dcterms:modified>
  <cp:revision>3</cp:revision>
  <dc:subject/>
  <dc:title>ПРОЕКТ</dc:title>
</cp:coreProperties>
</file>