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before="10" w:after="0"/>
        <w:ind w:left="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ИКУЛИНСКОГО СЕЛЬСОВЕТА</w:t>
      </w:r>
    </w:p>
    <w:p>
      <w:pPr>
        <w:pStyle w:val="Normal"/>
        <w:shd w:fill="FFFFFF" w:val="clear"/>
        <w:ind w:left="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ТАРСКОГО РАЙОНА НОВОСИБИРСКОЙ ОБЛАСТИ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exact" w:line="610"/>
        <w:ind w:left="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610"/>
        <w:ind w:left="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Двадцать пятой  сессии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21"/>
        <w:gridCol w:w="2937"/>
      </w:tblGrid>
      <w:tr>
        <w:trPr/>
        <w:tc>
          <w:tcPr>
            <w:tcW w:w="3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3» ноября  2017 года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autoSpaceDE w:val="false"/>
              <w:ind w:right="8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 </w:t>
            </w: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нятии проекта решения о бюджете Никулинского сельсовета Татарского района Новосибирской области на 2018 год и плановый период 2019 и 2020 гг.</w:t>
      </w:r>
    </w:p>
    <w:p>
      <w:pPr>
        <w:pStyle w:val="Normal"/>
        <w:tabs>
          <w:tab w:val="clear" w:pos="708"/>
          <w:tab w:val="left" w:pos="4820" w:leader="none"/>
        </w:tabs>
        <w:ind w:righ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и обсудив доклад главы администрации Сергиенко С.П., Совет депутатов</w:t>
      </w:r>
    </w:p>
    <w:p>
      <w:pPr>
        <w:pStyle w:val="Normal"/>
        <w:shd w:fill="FFFFFF" w:val="clear"/>
        <w:spacing w:lineRule="exact" w:line="269" w:before="274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269" w:before="274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нять проект решения о бюджете Никулинского сельсовета Татарского района Новосибирской области на 2018 год и плановый период 2019 и 2020 гг.,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роект решения о бюджете Никулинского сельсовета Татарского района Новосибирской области на 2018 год и плановый период 2019 и 2020 гг. в газете «Никул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>3. Поручить главе Никулинского сельсовета организацию и проведение публичных слушаний по проекту  решения о бюджете Никулинского сельсовета Татарского района Новосибирской области на 2018 год и плановый период 2019 и 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улинского сельсовета                                                           С.П.Сергиенко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2:00Z</dcterms:created>
  <dc:creator>GLBUH</dc:creator>
  <dc:description/>
  <dc:language>en-US</dc:language>
  <cp:lastModifiedBy>SPETC</cp:lastModifiedBy>
  <cp:lastPrinted>2017-11-27T14:56:00Z</cp:lastPrinted>
  <dcterms:modified xsi:type="dcterms:W3CDTF">2017-11-28T08:52:00Z</dcterms:modified>
  <cp:revision>2</cp:revision>
  <dc:subject/>
  <dc:title>СОВЕТ ДЕПУТАТОВ</dc:title>
</cp:coreProperties>
</file>